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warf 201808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David Anderson 201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David Anders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David Anders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 Permission is hereby granted to copy or republish or use any or all of this document without restriction except that when publishing more than a small amount of the document please acknowledge Silicon Graphics, Inc and David Anderson. This document is distributed in the hope that it would be useful, but WITHOUT ANY WARRANTY; without even the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Anderson. Permission is hereby granted to copy or republish or use any or all of this document without restriction except that when publishing more than a small amount of the document please acknowledge Silicon Graphics, Inc and David Anderson. This document is distributed in the hope that it would be useful, but WITHOUT ANY WARRANTY; without even the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0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hard Walle &lt;bernhard.walle@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gt; dnl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gt;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 This code is public domain and can be freely used or copied. VPATH = @srcdir@ am__is_gnu_make = { \ if test -z '$(MAKELEVEL)'; then \ false; \ elif test -n '$(MAKE_HOST)'; then \ true; \ elif test -n '$(MAKE_VERSION)' &amp;amp;&amp;amp; test -n '$(CURDIR)'; then \ true; \ else \ false;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ncent Torri &lt;vincent dot torri at gmail dot com This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t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vid Anderson. All Rights Reserved. This program is free software; you can redistribute it and/or modify it under the terms of version 2 of the GNU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N Systems Ltd.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N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SN System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SN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Arxan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David Ander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 This program is free software; you can redistribute it and/or modify it under the terms of version 2.1 of the GNU Lesser General Public License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2004,2005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David Anderson .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8:00Z</dcterms:created>
  <dc:creator>Navia</dc:creator>
  <dc:description/>
  <cp:keywords/>
  <dc:language>en-US</dc:language>
  <cp:lastModifiedBy>xiasenlin</cp:lastModifiedBy>
  <dcterms:modified xsi:type="dcterms:W3CDTF">2020-03-21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SfRkAFIJ2mWK91/J2aKvq6assFlrZux91XefKWm0kogLI8F+XZIr5My7vMmrrDeIRhI22jj
tEO0zs9xhCw8wggbPP2ssPc39ZQ4ddgb7HmgwsozomQzhd0r/SpkZ9wwCGA6E8yGpa+0djbq
6q7IcXKlhDbOCtHsVdhETGs+3Tu/1TiqCGL17DdAMuphjtKlX4b+RoORAxtr/OYNlajuPW8u
tGIIqrPxKB+90CsdAW</vt:lpwstr>
  </property>
  <property fmtid="{D5CDD505-2E9C-101B-9397-08002B2CF9AE}" pid="3" name="_2015_ms_pID_7253431">
    <vt:lpwstr>6wHLqzyE/THN+MxC6Urd0MTYNwfKlfUCCzsxlzVc4zmkUq1aFMzOVe
VZOC/WRcoTiix1myS1SJO6+jo15wP3O7a7/EMZ8ZfCwBjVxIaAVD0FTqw/t6qIeZw/x9BjQy
2BtJiUbaKMSxVWZILm9rRdfr8NhW34HG1dRfZxcZBjUkZpfSooH5vT3ucW/FYw9WLJJa/r9u
WpmAt2P31cu9V4kVByy4BdKG+o8GYMxbxZWd</vt:lpwstr>
  </property>
  <property fmtid="{D5CDD505-2E9C-101B-9397-08002B2CF9AE}" pid="4" name="_2015_ms_pID_7253431_00">
    <vt:lpwstr>_2015_ms_pID_7253431</vt:lpwstr>
  </property>
  <property fmtid="{D5CDD505-2E9C-101B-9397-08002B2CF9AE}" pid="5" name="_2015_ms_pID_7253432">
    <vt:lpwstr>YWSyA+tIZxTPKHA1E9EkvBdesU3T0EBFFp9T
Jg9KDEvbQWq4Ko+ZnQqlITyxahOU7Jc9DB3LvWcEBuCC4iHte8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